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79-2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13-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közös ellátási felelősséggel érintett víziközmű-rendszerek feletti képviselet kereteit rögzítő szerződés-tervezet megtárgyal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  <w:u w:val="single"/>
        </w:rPr>
      </w:pPr>
      <w:r>
        <w:rPr>
          <w:rFonts w:cs="Arial" w:ascii="Arial" w:hAnsi="Arial"/>
          <w:i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  <w:u w:val="single"/>
        </w:rPr>
      </w:pPr>
      <w:r>
        <w:rPr>
          <w:rFonts w:cs="Arial" w:ascii="Arial" w:hAnsi="Arial"/>
          <w:i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e a 2014. február 4-i rendes  ülésén tárgyalta a 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sz w:val="24"/>
          <w:szCs w:val="24"/>
        </w:rPr>
        <w:t>Magyarország helyi önkormányzatairól szóló 2011. évi CLXXXIX. törvény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 (a továbbiakban: Mötv.), a vízgazdálkodásról szóló 1995 évi LVII. törvény (a továbbiakban: Vgtv.) és </w:t>
      </w:r>
      <w:r>
        <w:rPr>
          <w:rFonts w:cs="Arial" w:ascii="Arial" w:hAnsi="Arial"/>
          <w:sz w:val="24"/>
          <w:szCs w:val="24"/>
        </w:rPr>
        <w:t xml:space="preserve">víziközmű szolgáltatásokról szóló 2011. évi CCIX. törvények (a továbbiakban: Vksztv.) kereteiben a </w:t>
      </w:r>
      <w:r>
        <w:rPr>
          <w:rFonts w:eastAsia="Times New Roman" w:cs="Arial" w:ascii="Arial" w:hAnsi="Arial"/>
          <w:sz w:val="24"/>
          <w:szCs w:val="24"/>
          <w:lang w:eastAsia="hu-HU"/>
        </w:rPr>
        <w:t>víziközmű vagyon kérdéseit szabályozó előterjesztés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 16/2014.(II.4.)  Kt. határozat szerint a hévízi víziközmű vagyon vegyes tulajdonban marad, a Kt. döntés a feladatokat 6 pontban határozta me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évíz Város Önkormányzat képviselő-testülete a víziközmű rendszerrel kapcsolatos tájékoztatást tudomásul vet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épviselő-testület az Önkormányzat tulajdonában lévő víziközmű vagyonelemeket  állami tulajdonba nem adja át, felhatalmazza a polgármestert az erre irányuló nyilatkozat megtételé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épviselő-testület felhatalmazza a polgármestert, hogy a viziközművek vagyonértékelése céljából egyeztessen a a DRV Zrt-vel és vagyonértékelésre azonos időpontban és feltételek mellett együttműködve kerüljön s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épviselő-testület kezdeményezi a jogszabályok szerint kötelező új üzemeltetési szerződés DRV Zrt. által történő elkészítését, és annak a Hévíz Város Önkormányzat részére 2014. március 1-ig történő megküldésé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épviselő-testület az üzemeltetési szerződés keretében kezdeményezi, hogy a DRV Zrt. által fizetett eszközhasználati díj kerüljön felülvizsgálatra, megemelés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Képviselő-testület kezdeményezi 282/2012. (X.30.) határozatára hivatkozással, hogy a Magyar Állam tulajdonában és  DRV Zrt. üzemeltetésében lévő Hévíz város területén nem üzembiztosan működő viziközművek felújítása a DRV Zrt által, a DRV  Zrt. ÜfmNy-467/2012 számú levelében foglalt ütemezés szerint megtörténjen.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elelős: Papp Gábor polgármester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táridő: 2014. február 5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Jelen előterjesztés a határozat 1.-3. pontjainak teljesülését szolgálj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településük ellátását biztosító víziközmű-rendszerek vonatkozásában a Magyar Állam és az érintett önkormányzatok egyaránt ellátásért felelősnek minősülnek. A Magyar Energetikai és Közmű-szabályozási Hivatal az érintett víziközmű-rendszerek vonatkozásában a működési engedélyt 6 hónapos időtartamra adta k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z előírt felzárkózási terv értelmében az érintett víziközművek szerződéses jogviszonyait 2014. március 31-ig – a jogszabályoknak és a tulajdonostársak megállapodásának megfelelően – rendezni kell. A DRV Zrt. feladata, hogy a rendezési folyamatot a rendelkezésére álló eszközökkel elősegítse. Fentiek jegyében a DRV Zrt. 2014. január 8-9-én tájékoztató fórumokat szervezett az érintett önkormányzatok részére, a Magyar Állam tulajdonosi képviselőjeként eljáró Magyar Nemzeti Vagyonkezelő Zrt. részvételéve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 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 tájékoztatón elhangzottaknak megfelelően,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z MNV Zrt. megbízásából a DRV Zrt. megküldte az Önkormányzat részére a fenti rendezési folyamathoz szükséges Szerződés-tervezetet, amely a tulajdonostársak együttműködésének fontosabb alapelemeit szabályozz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A szerződés-tervezet (melékelve) véglegesítését követően rövidesen véleményezés céljából megküldik a víziközművek üzemeltetését részletesen szabályozó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u-HU"/>
        </w:rPr>
        <w:t>Vagyonkezelési szerződés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tervezetét is. A </w:t>
      </w:r>
      <w:r>
        <w:rPr>
          <w:rFonts w:eastAsia="Times New Roman" w:cs="Arial" w:ascii="Arial" w:hAnsi="Arial"/>
          <w:sz w:val="24"/>
          <w:szCs w:val="24"/>
          <w:lang w:eastAsia="hu-HU"/>
        </w:rPr>
        <w:t>16/2014. (II.4.)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Kt. határozat 4.-6. további pontjai e szerződésben kerülnek érvényesítésre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color w:val="000000"/>
        </w:rPr>
        <w:t xml:space="preserve">A most benyújtott szerződés-tervezet a 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közös ellátási felelősséggel érintett víziközmű-rendszerek feletti képviselet kereteit </w:t>
      </w:r>
      <w:r>
        <w:rPr>
          <w:rFonts w:cs="Arial" w:ascii="Arial" w:hAnsi="Arial"/>
          <w:b w:val="false"/>
        </w:rPr>
        <w:t>rögzíti.</w:t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Vksztv. 1. § (1) bekezdésének </w:t>
      </w:r>
      <w:r>
        <w:rPr>
          <w:rFonts w:cs="Arial" w:ascii="Arial" w:hAnsi="Arial"/>
          <w:iCs/>
          <w:sz w:val="24"/>
          <w:szCs w:val="24"/>
        </w:rPr>
        <w:t xml:space="preserve">c) pontja alapján </w:t>
      </w:r>
      <w:r>
        <w:rPr>
          <w:rFonts w:cs="Arial" w:ascii="Arial" w:hAnsi="Arial"/>
          <w:sz w:val="24"/>
          <w:szCs w:val="24"/>
        </w:rPr>
        <w:t>a törvényben meghatározottak szerint az állam vagy a települési önkormányzat – mint ellátásért felelős – kötelessége és joga gondoskodni a közműves ivóvízellátással és a közműves szennyvízelvezetéssel és -tisztítással kapcsolatos víziközmű-szolgáltatási feladatok elvégzésérő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nemzeti vagyonról szóló 2011. évi CXCVI. törvény (továbbiakban: Nvtv.) 4. § (1) bekezdésének e) pontja alapján az 1. melléklet A) fejezetének 5.a) és 5.b) alpontjaiban  meghatározott állami tulajdonú víziközmű-vagyon az állam kizárólagos tulajdonát, a helyi önkormányzat tulajdonában álló közmű pedig az 5. § (5) bekezdés a) pontja alapján a helyi önkormányzat korlátozottan forgalomképes törzsvagyonát képezi. Ezen nemzeti vagyon a víziközmű-szolgáltatási feladatok elvégzéséhez szükség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6. § (1) bekezdése alapján víziközmű kizárólag az állam és a települési önkormányzat tulajdonába tartozh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ben rögzítésre került, hogy a szerződő felek a Vksztv. hatályba lépését megelőzően külön-külön rendelkezhettek a tulajdonukat képező víziközművek működtetéséről, üzemeltetéséről oly módon, hogy a Magyar Állam vagyonkezelési szerződést, a települési önkormányzatok (továbbiakban: Települési Önkormányzatok) pedig bérleti-üzemeltetési vagy koncessziós szerződést kötöttek a Dunántúli Regionális Vízmű Zrt-vel. Hévíz esetében üzemeltetési szerződés köttete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gyar Energetikai és Közmű-szabályozási Hivatal a Dunántúli Regionális Vízmű Zrt. számára 2013. október 7. napján 1839/2013. számon víziközmű-szolgáltatói működési engedélyt adott. A működési engedélyben foglaltak szerint az ellátásért felelősök meghatározása víziközmű-rendszerenként történ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űködési engedély alapján az Önkormányzatok vonatkozásában az ellátásért felelősök tulajdonában álló víziközművek egységesen egy olyan Víziközmű-rendszert alkotnak, amelyen mind az államnak, mind az érintett Települési Önkormányzatoknak tulajdona van, azonban a víziközmű-rendszert alkotó víziközmű vagyonelemek tulajdonosai és a rendszert alkotó víziközművek vagyonértéke külön-külön is meghatározható (vegyes tulajdon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tervezetben rögzítésre kerül a Víziközmű-rendszer együttműködésben történő közös működtetése, közös üzemeltetése érdekében a Vksztv. alapján az ellátásért felelőst terhelő feladatokkal kapcsolatos képviseleti jog tartalma és a képviselő személye különös tekintettel az alábbiakra: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rendszer vagyonértékelésének megvalósítása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iközmű-rendszer üzemeltetésére vonatkozó jogviszony keretében megkötendő szerződés-típus és a szerződéskötés módjának meghatározása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és üzemeltetési tevékenységre vonatkozó fejlesztési feladatok meghatároz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szerződés aláírásával az Önkormányzat, mint ellátásért felelős megbízza és meghatalmazza a Magyar Állam, mint ellátásért felelős nevében eljáró Magyar Nemzeti Vagyonkezelő Zrt.-t a víziközmű-rendszer működtetésével kapcsolatos képviselet ellátásáv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ksztv. 12. §-a alapján az új üzemeltetési szerződés megkötése előtt a víziközmű tulajdonosainak vagyonértékelést kell végeztetniük, amely az üzemeltetési szerződés kötelező mellékletét képezi. A vagyonértékelés elvégeztetése tehát a víziközmű tulajdonosának kötelezettség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bCs/>
          <w:sz w:val="24"/>
          <w:szCs w:val="24"/>
        </w:rPr>
        <w:t xml:space="preserve">víziközművek vagyonértékelésének szabályairól és a víziközmű-szolgáltatók által közérdekből közzéteendő adatokról szóló 24/2013 (V.29.) NFM rendelet (továbbiakban: NFM rendelet) </w:t>
      </w:r>
      <w:r>
        <w:rPr>
          <w:rFonts w:cs="Arial" w:ascii="Arial" w:hAnsi="Arial"/>
          <w:sz w:val="24"/>
          <w:szCs w:val="24"/>
        </w:rPr>
        <w:t>2. § (3) bekezdése alapján abban az esetben, ha több víziközmű-tulajdonosnak azonos működési területen vagyonértékelési kötelezettsége van, a vagyonértékelést azonos időpontban és feltételek mellett, együttműködve kell elvégeztetni. Ez is rögzítésre került a szerződés-tervezetben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ögzítésre került továbbá, hogy az MNV Zrt. 2014. március 31. napjáig eljár a Dunántúli Regionális Vízmű Zrt-vel a Vksztv. 23.§-26.§-aiban szabályozott vagyonkezelési szerződés határozatlan időtartamra megkötésére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a  szerződés-tervezetet az MNV Zrt. kidolgozza, majd a Víziközmű-rendszer üzemeltetésére kötelezettséget vállalni kívánó víziközmű-szolgáltatóval (továbbiakban: víziközmű-szolgáltató vagy Vagyonkezelő) egyezteti.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eztetett szerződés-tervezetet az MNV Zrt. észrevételezés céljából megküldi az Önkormányzat által megjelölt kapcsolattartónak azzal, hogy a kézbesítést követő 15 napon belül van lehetőség a szerződés-tervezettel kapcsolatos észrevételek MNV Zrt. részére történő megküldésér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gyancsak rögzítésre került, hogy mind a Nvtv., mind a Vksztv. előírja a nemzeti vagyon tulajdonosának a vagyon értékének, műszaki színvonalának megőrzését, az ennek érdekében szükséges fejlesztések megvalósítását, a szerződés-tervezet e kérdéseket részletesen taglal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rződés-tervezet kitér a lehetséges jövőbeni pályázati részvétel szabályaira is a vegyes tulajdonból adódó felelősségrészesedés kereteire is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ögzítésre került, hogy </w:t>
      </w:r>
      <w:r>
        <w:rPr>
          <w:rFonts w:cs="Arial" w:ascii="Arial" w:hAnsi="Arial"/>
          <w:bCs/>
          <w:sz w:val="24"/>
          <w:szCs w:val="24"/>
        </w:rPr>
        <w:t>a Vksztv. 9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bekezdése alapján az ellátásért felelősök e törvényben meghatározott kötelezettségeik teljesítésével kapcsolatban felmerülő indokolt költségeket - eltérő megállapodás hiányában – a víziközmű-rendszeren fennálló vagyoni érdekeltségük nettó könyv szerinti értéke arányában viselik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nyújtott szerződés-tervezet Preambulumában szereplő víziközmű rendszer megnevezése táblázatban szereplő vagylagos választási lehetőség Hévíz esetében azt jelenti, hogy kettő szerződés megkötésére kerül sor, mivel mind az ivóvízrendszer, mind a szennyvízrendszer vegyes tulajdonban van.  Üzemeltetés szempontjából ez kettő rendszert képvisel, így a mi esetünkben mindegyikre külön szerződést fogunk kötn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yancsak vagylagos szövegtervezet van a képviseleti jogok fejezetben, ennek oka az, hogy most állítja össze a Drv Zrt. az önkormányzatok és az állam tulajdonában lévő rendszerek tulajdoni hányadát, annak ismeretében kerül véglegesítésre a szerződés szöveg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nyújtott szerződés-tervezet  eleget tesz az előterjesztésben részletesen taglalt törvényi előírásoknak, ezért annak aláírása indokolt, mert alapot ad az üzemeltetés részletes kérdéseit rögzítő Vagyonkezelési szerződés megfelelő előkészítéséhez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z előterjesztés megvitatását és a határozati javaslat elfogadásá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február 10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z Magyar Nemzeti Vagyonkezelő Zrt. és az Önkormányzat között létrejövő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közös ellátási felelősséggel érintett víziközmű-rendszerek feletti képviselet kereteit rögzítő szerződés-tervezetet megismerte, és elfogadta.</w:t>
      </w:r>
    </w:p>
    <w:p>
      <w:pPr>
        <w:pStyle w:val="Listaszerbekezds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z Önkormányzat képviseletét a szerződés keretei között ellássa.</w:t>
      </w:r>
    </w:p>
    <w:p>
      <w:pPr>
        <w:pStyle w:val="Listaszerbekezds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Felhatalmazást kap a polgármester, hogy 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 közös ellátási felelősséggel érintett víziközmű-rendszerek feletti képviselet kereteit rögzítő szerződést aláírja.</w:t>
      </w:r>
    </w:p>
    <w:p>
      <w:pPr>
        <w:pStyle w:val="Listaszerbekezds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  Papp Gábor polgármester</w:t>
      </w:r>
    </w:p>
    <w:p>
      <w:pPr>
        <w:pStyle w:val="Listaszerbekezds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március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Heading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Szerződé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közös ellátási felelősséggel érintett víziközmű-rendszerek feletti képviseletről </w:t>
      </w:r>
    </w:p>
    <w:p>
      <w:pPr>
        <w:pStyle w:val="Heading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Továbbiakban: Jelen Szerződés)</w:t>
      </w:r>
    </w:p>
    <w:p>
      <w:pPr>
        <w:pStyle w:val="Heading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Amely létrejött a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vegyes</w:t>
      </w:r>
      <w:r>
        <w:rPr/>
        <w:t xml:space="preserve"> tulajdonú víziközmű-rendszerek üzemeltetéséről az alábbiakban felsorolt tulajdonosok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399"/>
        <w:gridCol w:w="1244"/>
      </w:tblGrid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Tulajdonos</w:t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Cím</w:t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Adószám</w:t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Képviselő</w:t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Magyar Nemzeti Vagyonkezelő Zrt. (továbbiakban: MNV Zrt.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XXX Község Önkormányzata</w:t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●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Stb.</w:t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(továbbiakban külön-külön: Települési Önkormányzat; együttesen: Települési Önkormányzatok)</w:t>
            </w:r>
          </w:p>
        </w:tc>
        <w:tc>
          <w:tcPr>
            <w:tcW w:w="269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ellátásért felelősök – továbbiakban: együttesen </w:t>
      </w:r>
      <w:r>
        <w:rPr>
          <w:b/>
        </w:rPr>
        <w:t>Felek</w:t>
      </w:r>
      <w:r>
        <w:rPr/>
        <w:t xml:space="preserve"> –  között, az alulírott helyen és napon az alábbi feltételek mellett.</w:t>
      </w:r>
    </w:p>
    <w:p>
      <w:pPr>
        <w:pStyle w:val="Normal"/>
        <w:jc w:val="both"/>
        <w:rPr>
          <w:b/>
          <w:b/>
        </w:rPr>
      </w:pPr>
      <w:r>
        <w:rPr>
          <w:b/>
        </w:rPr>
        <w:t>PREAMBULUM</w:t>
      </w:r>
    </w:p>
    <w:p>
      <w:pPr>
        <w:pStyle w:val="Normal"/>
        <w:jc w:val="both"/>
        <w:rPr/>
      </w:pPr>
      <w:r>
        <w:rPr/>
        <w:t xml:space="preserve">Felek rögzítik, hogy víziközmű-szolgáltatásról szóló 2011. évi CCIX törvény (továbbiakban: Vksztv.) 9. §-a alapján ellátásért felelősnek minősülnek az alábbi </w:t>
      </w:r>
      <w:r>
        <w:rPr>
          <w:b/>
        </w:rPr>
        <w:t>Víziközmű-rendszer tekintetében</w:t>
      </w:r>
    </w:p>
    <w:p>
      <w:pPr>
        <w:pStyle w:val="Normal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1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ziközmű-rendszer megnevezé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i/>
                <w:highlight w:val="green"/>
              </w:rPr>
              <w:t>(közműves ivóvíz-szolgáltatás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color w:val="FF0000"/>
                <w:highlight w:val="yellow"/>
              </w:rPr>
              <w:t>VAGY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highlight w:val="green"/>
              </w:rPr>
              <w:t>közműves szennyvíz-szolgáltatás vonatkozásában érintet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MEKH azonosító kó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DRV azonosító kód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mely az alábbi települések közigazgatási területét érinti: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349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 víziközmű-rendszerrel érintett települések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ksztv. 1. § (1) bekezdésének </w:t>
      </w:r>
      <w:r>
        <w:rPr>
          <w:iCs/>
        </w:rPr>
        <w:t xml:space="preserve">c) pontja alapján </w:t>
      </w:r>
      <w:r>
        <w:rPr/>
        <w:t>a törvényben meghatározottak szerint az állam vagy a települési önkormányzat – mint ellátásért felelős – kötelessége és joga gondoskodni a közműves ivóvízellátással és a közműves szennyvízelvezetéssel és -tisztítással kapcsolatos víziközmű-szolgáltatási feladatok elvégzéséről.</w:t>
      </w:r>
    </w:p>
    <w:p>
      <w:pPr>
        <w:pStyle w:val="Normal"/>
        <w:jc w:val="both"/>
        <w:rPr/>
      </w:pPr>
      <w:r>
        <w:rPr/>
        <w:t>A nemzeti vagyonról szóló 2011. évi CXCVI. törvény (továbbiakban: Nvtv.) 4. § (1) bekezdésének e) pontja alapján az 1. melléklet A) fejezetének 5.a) és 5.b) alpontjaiban  meghatározott állami tulajdonú víziközmű-vagyon az állam kizárólagos tulajdonát, a helyi önkormányzat tulajdonában álló közmű pedig az 5. § (5) bekezdés a) pontja alapján a helyi önkormányzat korlátozottan forgalomképes törzsvagyonát képezi. Ezen nemzeti vagyon a víziközmű-szolgáltatási feladatok elvégzéséhez szükséges.</w:t>
      </w:r>
    </w:p>
    <w:p>
      <w:pPr>
        <w:pStyle w:val="Normal"/>
        <w:jc w:val="both"/>
        <w:rPr/>
      </w:pPr>
      <w:r>
        <w:rPr/>
        <w:t>A Vksztv. 6. § (1) bekezdése alapján víziközmű kizárólag az állam és a települési önkormányzat tulajdonába tartozhat.</w:t>
      </w:r>
    </w:p>
    <w:p>
      <w:pPr>
        <w:pStyle w:val="Normal"/>
        <w:jc w:val="both"/>
        <w:rPr/>
      </w:pPr>
      <w:r>
        <w:rPr/>
        <w:t>A Felek rögzítik, hogy a Vksztv. hatályba lépését megelőzően külön-külön rendelkezhettek a tulajdonukat képező víziközművek működtetéséről, üzemeltetéséről oly módon, hogy a Magyar Állam vagyonkezelési szerződést, a települési önkormányzatok (továbbiakban: Települési Önkormányzatok) pedig bérleti-üzemeltetési vagy koncessziós szerződést kötöttek a Dunántúli Regionális Vízmű Zrt-vel.</w:t>
      </w:r>
    </w:p>
    <w:p>
      <w:pPr>
        <w:pStyle w:val="Normal"/>
        <w:jc w:val="both"/>
        <w:rPr/>
      </w:pPr>
      <w:r>
        <w:rPr/>
        <w:t>A Magyar Energetikai és Közmű-szabályozási Hivatal a Dunántúli Regionális Vízmű Zrt. számára 2013. október 7. napján 1839/2013. számon víziközmű-szolgáltatói működési engedélyt adott. A működési engedélyben foglaltak szerint az ellátásért felelősök meghatározása víziközmű-rendszerenként történik.</w:t>
      </w:r>
    </w:p>
    <w:p>
      <w:pPr>
        <w:pStyle w:val="Normal"/>
        <w:jc w:val="both"/>
        <w:rPr/>
      </w:pPr>
      <w:r>
        <w:rPr/>
        <w:t xml:space="preserve">A működési engedély alapján a Jelen Szerződésben Félként szereplő Települési Önkormányzatok vonatkozásában az ellátásért felelősök tulajdonában álló víziközművek egységesen egy olyan Víziközmű-rendszert alkotnak, amelyen mind az államnak, mind az érintett Települési Önkormányzatoknak tulajdona van, azonban a víziközmű-rendszert alkotó víziközmű vagyonelemek tulajdonosai és a rendszert alkotó víziközművek vagyonértéke külön-külön is meghatározható (vegyes tulajdon). </w:t>
      </w:r>
    </w:p>
    <w:p>
      <w:pPr>
        <w:pStyle w:val="TextBodyIndent"/>
        <w:ind w:left="0" w:hanging="0"/>
        <w:rPr/>
      </w:pPr>
      <w:r>
        <w:rPr/>
        <w:t xml:space="preserve">A Felek rögzítik, hogy ellátásért felelősként közös érdekük a Víziközmű-rendszer biztonságos, hatékony üzemeltetése, az ellátott felhasználók számára biztosítandó minél magasabb színvonalú szolgáltatás érdekében. </w:t>
      </w:r>
    </w:p>
    <w:p>
      <w:pPr>
        <w:pStyle w:val="TextBodyIndent"/>
        <w:ind w:left="0" w:hanging="0"/>
        <w:rPr/>
      </w:pPr>
      <w:r>
        <w:rPr/>
        <w:t>A Felek célja Jelen Szerződésben rögzítettek szerint a Települési Önkormányzatok területén működő Víziközmű-rendszer egységes elvek mentén történő működtetése és üzemeltetése.</w:t>
      </w:r>
    </w:p>
    <w:p>
      <w:pPr>
        <w:pStyle w:val="TextBodyIndent"/>
        <w:ind w:left="0" w:hanging="0"/>
        <w:rPr/>
      </w:pPr>
      <w:r>
        <w:rPr/>
        <w:t>Fentiek érdekében Felek az alábbiakban állapodnak meg:</w:t>
      </w:r>
    </w:p>
    <w:p>
      <w:pPr>
        <w:pStyle w:val="Normal"/>
        <w:jc w:val="both"/>
        <w:rPr>
          <w:b/>
          <w:b/>
        </w:rPr>
      </w:pPr>
      <w:r>
        <w:rPr>
          <w:b/>
        </w:rPr>
        <w:t>Jelen Szerződés tárgya</w:t>
      </w:r>
    </w:p>
    <w:p>
      <w:pPr>
        <w:pStyle w:val="Normal"/>
        <w:jc w:val="both"/>
        <w:rPr/>
      </w:pPr>
      <w:r>
        <w:rPr/>
        <w:t xml:space="preserve">Jelen Szerződéssel Felek rögzítik a Víziközmű-rendszer együttműködésben történő közös működtetése, közös üzemeltetése érdekében a Vksztv. alapján az ellátásért felelőst terhelő feladatokkal kapcsolatos képviseleti jog tartalmát és a képviselő személyét különös tekintettel az alábbiakra: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víziközmű-rendszer vagyonértékelésének megvalósítása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víziközmű-rendszer üzemeltetésére vonatkozó jogviszony keretében megkötendő szerződés-típus és a szerződéskötés módjának meghatározása,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és üzemeltetési tevékenységre vonatkozó fejlesztési feladatok meghatározás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Képviseleti jogok</w:t>
      </w:r>
    </w:p>
    <w:p>
      <w:pPr>
        <w:pStyle w:val="Normal"/>
        <w:jc w:val="both"/>
        <w:rPr/>
      </w:pPr>
      <w:r>
        <w:rPr>
          <w:highlight w:val="green"/>
        </w:rPr>
        <w:t xml:space="preserve">A Vksztv. 9. § (2) bekezdése alapján Felek rögzítik, hogy a Jelen Szerződésben érintett Víziközmű-rendszerrel kapcsolatos jogok és kötelezettségek tekintetében – figyelemmel arra, hogy a víziközmű-rendszeren az állam a közmű-vagyonérték 50%-a feletti tulajdonjoggal rendelkezik - </w:t>
      </w:r>
      <w:r>
        <w:rPr>
          <w:b/>
          <w:highlight w:val="green"/>
        </w:rPr>
        <w:t>az ellátásért felelősök képviselője a Magyar Állam nevében a Vksztv. 6. § (3) bekezdése alapján eljáró Magyar Nemzeti Vagyonkezelő Zrt (MNV Zrt.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highlight w:val="yellow"/>
          <w:u w:val="single"/>
        </w:rPr>
        <w:t>VAGY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highlight w:val="green"/>
        </w:rPr>
        <w:t>A Vksztv. 9. § (3) bekezdése alapján Felek megállapodnak, hogy a Jelen Szerződésben érintett Víziközmű-rendszerrel kapcsolatos jogok és kötelezettségek tekintetében</w:t>
      </w:r>
      <w:r>
        <w:rPr>
          <w:b/>
          <w:highlight w:val="green"/>
        </w:rPr>
        <w:t xml:space="preserve"> az ellátásért felelősök képviselője a Magyar Állam nevében a Vksztv. 6. § (3) bekezdése alapján eljáró Magyar Nemzeti Vagyonkezelő Zrt (MNV Zrt.).</w:t>
      </w:r>
    </w:p>
    <w:p>
      <w:pPr>
        <w:pStyle w:val="Normal"/>
        <w:jc w:val="both"/>
        <w:rPr/>
      </w:pPr>
      <w:r>
        <w:rPr/>
        <w:t xml:space="preserve">A Jelen Szerződés aláírásával a Települési Önkormányzatok, mint ellátásért felelősök megbízzák és meghatalmazzák a Magyar Állam, mint ellátásért felelős nevében eljáró Magyar Nemzeti Vagyonkezelő Zrt.-t a Jelen Szerződés hatálya alatt a Víziközmű-rendszer működtetésével kapcsolatos képviselet ellátásával, helyettük és nevükben a Jelen Szerződésben meghatározottak szerinti eljárásra. </w:t>
      </w:r>
    </w:p>
    <w:p>
      <w:pPr>
        <w:pStyle w:val="Normal"/>
        <w:jc w:val="both"/>
        <w:rPr/>
      </w:pPr>
      <w:r>
        <w:rPr/>
        <w:t>Az MNV Zrt. a Jelen Szerződés aláírásával a megbízást és meghatalmazást elfogadja.</w:t>
      </w:r>
    </w:p>
    <w:p>
      <w:pPr>
        <w:pStyle w:val="Normal"/>
        <w:jc w:val="both"/>
        <w:rPr/>
      </w:pPr>
      <w:r>
        <w:rPr/>
        <w:t xml:space="preserve">A Felek kötelezik magukat arra, hogy megteszik azokat az intézkedéseket, meghozzák azokat a testületi és egyedi döntéseket, amelyek ahhoz szükségesek, hogy a megbízás és a meghatalmazás érvényes jogügylet legyen. </w:t>
      </w:r>
    </w:p>
    <w:p>
      <w:pPr>
        <w:pStyle w:val="Normal"/>
        <w:jc w:val="both"/>
        <w:rPr/>
      </w:pPr>
      <w:r>
        <w:rPr/>
        <w:t xml:space="preserve">A Jelen Szerződés hatálya alatt a Víziközmű-rendszer működtetésével kapcsolatos képviselet ellátásával kapcsolatban Felek az alábbiakat rögzíti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Vagyonértékelés</w:t>
      </w:r>
    </w:p>
    <w:p>
      <w:pPr>
        <w:pStyle w:val="Normal"/>
        <w:jc w:val="both"/>
        <w:rPr/>
      </w:pPr>
      <w:r>
        <w:rPr>
          <w:color w:val="000000"/>
        </w:rPr>
        <w:t>Felek rögzítik, hogy a Vksztv. 12. §-a alapján az új üzemeltetési szerződés megkötése előtt a víziközmű tulajdonosainak vagyonértékelést kell végeztetniük, amely az üzemeltetési szerződés kötelező mellékletét képezi. A vagyonértékelés elvégeztetése tehát a víziközmű tulajdonosának kötelezettsége, melynek</w:t>
      </w:r>
      <w:r>
        <w:rPr/>
        <w:t xml:space="preserve"> költségei azonban a víziközmű-rendszer üzemeltetésbe adásából származó bevételek terhére is finanszírozhatóak.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Cs/>
        </w:rPr>
        <w:t xml:space="preserve">víziközművek vagyonértékelésének szabályairól és a víziközmű-szolgáltatók által közérdekből közzéteendő adatokról szóló 24/2013 (V.29.) NFM rendelet (továbbiakban: NFM rendelet) </w:t>
      </w:r>
      <w:r>
        <w:rPr/>
        <w:t>2. § (3) bekezdése alapján abban az esetben, ha több víziközmű-tulajdonosnak azonos működési területen vagyonértékelési kötelezettsége van, a vagyonértékelést azonos időpontban és feltételek mellett, együttműködve kell elvégeztetni.</w:t>
      </w:r>
    </w:p>
    <w:p>
      <w:pPr>
        <w:pStyle w:val="Normal"/>
        <w:jc w:val="both"/>
        <w:rPr/>
      </w:pPr>
      <w:r>
        <w:rPr/>
        <w:t xml:space="preserve">A Vksztv-ben foglaltak  alapján Felek rögzítik, hogy a vagyonértékelés elvégeztetéséről a Víziközmű-rendszer részét képező víziközmű vagyonelemek mindenkori tulajdonosa önállóan köteles gondoskodni, akár saját vagy a Víziközmű-rendszert működtető víziközmű-szolgáltató útjá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gyanakkor az NFM rendeletben foglaltak alapján Felek rögzítik, hogy együttműködnek </w:t>
      </w:r>
      <w:r>
        <w:rPr/>
        <w:t>a vagyonértékelés azonos időpontban és feltételek mellett</w:t>
      </w:r>
      <w:r>
        <w:rPr>
          <w:color w:val="000000"/>
        </w:rPr>
        <w:t xml:space="preserve"> történő elvégzése érdekében, továbbá szándékaik és lehetőségeik szerint támogatják a Víziközmű-rendszer egységes, víziközmű szolgáltató útján történő vagyonértékelését, azzal a feltétellel, hogy a víziközmű-szolgáltató a vagyonértékelés elvégzésére csak az ellátásért felelősökkel kötött külön megállapodás alapján jogosult.</w:t>
      </w:r>
    </w:p>
    <w:p>
      <w:pPr>
        <w:pStyle w:val="Normal"/>
        <w:jc w:val="both"/>
        <w:rPr/>
      </w:pPr>
      <w:r>
        <w:rPr>
          <w:color w:val="000000"/>
        </w:rPr>
        <w:t>A vagyonértékeléssel kapcsolatban az MNV Zrt. és a Települési Önkormányzatok kötelezettséget vállalnak arra, hogy a közbeszerzési eljárás kiírója/gesztora írásban megadott kérésére az ott megjelölt határidőben minden szükséges információt megadnak az eljárás eredményes lebonyolítása érdek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Települési Önkormányzatok kötelezettséget vállalnak arra, hogy a képviselő MNV Zrt. részére – a Víziközmű-rendszert üzemeltető víziközmű-szolgáltató útján - minden év június 1. napjáig jelentik a tulajdonukban álló víziközmű vagyon értékét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II. Az üzemeltetési szerződés megkötése, módosítása</w:t>
      </w:r>
    </w:p>
    <w:p>
      <w:pPr>
        <w:pStyle w:val="TextBodyIndent"/>
        <w:ind w:left="0" w:hanging="0"/>
        <w:rPr/>
      </w:pPr>
      <w:r>
        <w:rPr/>
        <w:t xml:space="preserve">Felek megállapodnak abban, hogy a Víziközmű-rendszer üzemeltetése a Vksztv. 15. § (2) bekezdésében felsorolt üzemeltetési szerződés-típusok közül vagyonkezelési szerződés alapján történik. </w:t>
      </w:r>
    </w:p>
    <w:p>
      <w:pPr>
        <w:pStyle w:val="TextBodyIndent"/>
        <w:ind w:left="0" w:hanging="0"/>
        <w:rPr/>
      </w:pPr>
      <w:r>
        <w:rPr/>
        <w:t>A jelen megállapodás értelmezése során az üzemeltetési szerződés kifejezés alatt vagyonkezelési szerződést kell érteni.</w:t>
      </w:r>
    </w:p>
    <w:p>
      <w:pPr>
        <w:pStyle w:val="TextBodyIndent"/>
        <w:ind w:left="0" w:hanging="0"/>
        <w:rPr/>
      </w:pPr>
      <w:r>
        <w:rPr/>
        <w:t xml:space="preserve">Felek az MNV Zrt-t megbízzák, hogy helyettük és nevükben eljárva 2014. március 31. napjáig a Dunántúli Regionális Vízmű Zrt-vel a Vksztv. 23.§-26.§-aiban szabályozott vagyonkezelési szerződést határozatlan időtartamra megkösse illetve későbbi esetleges módosításait (továbbiakban együttesen: szerződés-tervezet) aláírja az alábbiak szerint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szerződés-tervezetet az MNV Zrt. kidolgozza, majd a Víziközmű-rendszer üzemeltetésére kötelezettséget vállalni kívánó víziközmű-szolgáltatóval (továbbiakban: víziközmű-szolgáltató vagy Vagyonkezelő) egyezteti. </w:t>
      </w:r>
    </w:p>
    <w:p>
      <w:pPr>
        <w:pStyle w:val="TextBodyIndent"/>
        <w:ind w:left="0" w:hanging="0"/>
        <w:rPr/>
      </w:pPr>
      <w:r>
        <w:rPr/>
        <w:t xml:space="preserve">Az egyeztetett szerződés-tervezetet az MNV Zrt. észrevételezés céljából megküldi a Települési Önkormányzatok által megjelölt kapcsolattartóknak azzal, hogy a kézbesítést követő 15 napon belül van lehetőségük a szerződés-tervezettel kapcsolatos észrevételeik MNV Zrt. részére történő megküldésére. </w:t>
      </w:r>
    </w:p>
    <w:p>
      <w:pPr>
        <w:pStyle w:val="TextBodyIndent"/>
        <w:ind w:left="0" w:hanging="0"/>
        <w:rPr/>
      </w:pPr>
      <w:r>
        <w:rPr/>
        <w:t xml:space="preserve">Amennyiben valamely Települési Önkormányzat a fent megadott 15 napos határidőn belül észrevételt nem tesz, az a szerződés-tervezettel való egyetértésnek minősül.   </w:t>
      </w:r>
    </w:p>
    <w:p>
      <w:pPr>
        <w:pStyle w:val="TextBodyIndent"/>
        <w:ind w:left="0" w:hanging="0"/>
        <w:rPr/>
      </w:pPr>
      <w:r>
        <w:rPr/>
        <w:t>Az MNV Zrt. a Települési Önkormányzat által a szerződés-tervezettel kapcsolatban a fent megjelölt 15 napos határidőben tett észrevételét, véleményét MNV Zrt. illetékes szakterületéhez érkezését követő 20 napon belül érdemben megvizsgálja, szükség esetén további egyeztetéseket folytat az észrevételező Települési Önkormányzattal.</w:t>
      </w:r>
    </w:p>
    <w:p>
      <w:pPr>
        <w:pStyle w:val="TextBodyIndent"/>
        <w:ind w:left="0" w:hanging="0"/>
        <w:rPr/>
      </w:pPr>
      <w:r>
        <w:rPr/>
        <w:t xml:space="preserve">Az MNV Zrt. a Települési Önkormányzat(ok) által tett észrevételek alapján véglegesített szerződés-tervezetet megküldi a Vagyonkezelőnek és a Települési Önkormányzatok által megjelölt kapcsolattartóknak azzal, hogy a kézbesítést követő 8 napon belül van lehetőségük a véglegesített szerződés-tervezettel kapcsolatos észrevételeiknek  MNV Zrt. részére történő megküldésére. </w:t>
      </w:r>
    </w:p>
    <w:p>
      <w:pPr>
        <w:pStyle w:val="TextBodyIndent"/>
        <w:ind w:left="0" w:hanging="0"/>
        <w:rPr/>
      </w:pPr>
      <w:r>
        <w:rPr/>
        <w:t xml:space="preserve">Amennyiben a Vagyonkezelő vagy valamely Települési Önkormányzat a fent megadott 8 napos határidőn belül észrevételt nem tesz, az a véglegesített szerződés-tervezettel való egyetértésnek minősül.  </w:t>
      </w:r>
    </w:p>
    <w:p>
      <w:pPr>
        <w:pStyle w:val="TextBodyIndent"/>
        <w:ind w:left="0" w:hanging="0"/>
        <w:rPr/>
      </w:pPr>
      <w:r>
        <w:rPr/>
        <w:t>A véglegesített szerződés-tervezet az MNV Zrt. által kizárólag akkor írható alá, ha azzal a Víziközmű-rendszeren a közmű vagyonérték legalább 2/3-ával, azaz kétharmadával rendelkező ellátásért felelősök egyetértenek.</w:t>
      </w:r>
    </w:p>
    <w:p>
      <w:pPr>
        <w:pStyle w:val="TextBodyIndent"/>
        <w:ind w:left="0" w:hanging="0"/>
        <w:rPr/>
      </w:pPr>
      <w:r>
        <w:rPr>
          <w:b/>
        </w:rPr>
        <w:t>III. Az üzemeltetési tevékenység jogi, gazdasági feltételei; víziközmű-fejlesztés</w:t>
      </w:r>
    </w:p>
    <w:p>
      <w:pPr>
        <w:pStyle w:val="Normal"/>
        <w:jc w:val="both"/>
        <w:rPr/>
      </w:pPr>
      <w:r>
        <w:rPr/>
        <w:t>Felek rögzítik, hogy mind a Nvtv., mind a Vksztv. előírja a nemzeti vagyon tulajdonosának a vagyon értékének, műszaki színvonalának megőrzését, az ennek érdekében szükséges fejlesztések megvalósítását.</w:t>
      </w:r>
    </w:p>
    <w:p>
      <w:pPr>
        <w:pStyle w:val="Normal"/>
        <w:jc w:val="both"/>
        <w:rPr/>
      </w:pPr>
      <w:r>
        <w:rPr/>
        <w:t>A Vksztv. 1. § (1) bekezdésének j) pontjában szabályozott „a legkisebb költség elve” alapján a víziközmű-rendszer fejlesztésének tervezése és megvalósítása, valamint a víziközmű üzemeltetése során olyan megoldásokat kell előnyben részesíteni, amelyek a jogszabályokban, esetlegesen pályázati kiírásban megjelölt időtartam alatt, ezek hiányában a víziközmű várható élettartama során a víziközmű üzemeltetési biztonságának megtartása, vagy javítása mellett a legkisebb mértékben eredményezik a víziközmű-szolgáltatás díjainak emelkedését.</w:t>
      </w:r>
    </w:p>
    <w:p>
      <w:pPr>
        <w:pStyle w:val="Normal"/>
        <w:jc w:val="both"/>
        <w:rPr/>
      </w:pPr>
      <w:r>
        <w:rPr/>
        <w:t xml:space="preserve">A Vksztv. 2. § bekezdés 21. pontja szerint </w:t>
      </w:r>
      <w:r>
        <w:rPr>
          <w:iCs/>
        </w:rPr>
        <w:t xml:space="preserve">víziközmű-fejlesztés a </w:t>
      </w:r>
      <w:r>
        <w:rPr/>
        <w:t>víziközműre irányuló olyan beruházási vagy felújítási tevékenység, mely célja szerint új víziközmű létesítését, a meglévő víziközmű bővítését, rekonstrukcióját és pótlását is magába foglalhat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Vksztv. 10. § </w:t>
      </w:r>
      <w:r>
        <w:rPr/>
        <w:t xml:space="preserve">(1) bekezdése alapján a víziközmű-fejlesztés megvalósításáról - ha e törvény másként nem rendelkezik - az ellátásért felelős gondoskodik, azonban a (2) bekezdés alapján a víziközmű-fejlesztést a víziközmű-szolgáltató is végezheti vagyonkezelési szerződés alapján. </w:t>
      </w:r>
    </w:p>
    <w:p>
      <w:pPr>
        <w:pStyle w:val="Normal"/>
        <w:jc w:val="both"/>
        <w:rPr/>
      </w:pPr>
      <w:r>
        <w:rPr/>
        <w:t xml:space="preserve">A Vksztv. </w:t>
      </w:r>
      <w:r>
        <w:rPr>
          <w:bCs/>
        </w:rPr>
        <w:t>11.</w:t>
      </w:r>
      <w:r>
        <w:rPr>
          <w:b/>
          <w:bCs/>
        </w:rPr>
        <w:t xml:space="preserve"> § </w:t>
      </w:r>
      <w:r>
        <w:rPr/>
        <w:t>(1) bekezdése alapján a víziközmű-szolgáltatás hosszú távú biztosíthatósága érdekében – a fenntartható fejlődés szempontjaira tekintettel – víziközmű-szolgáltatási ágazatonként tizenöt éves időtávra gördülő fejlesztési tervet kell készíteni. A gördülő fejlesztési terv felújítási és pótlási tervből, valamint beruházási tervből áll.</w:t>
      </w:r>
    </w:p>
    <w:p>
      <w:pPr>
        <w:pStyle w:val="Normal"/>
        <w:jc w:val="both"/>
        <w:rPr/>
      </w:pPr>
      <w:r>
        <w:rPr/>
        <w:t>Felek rögzítik, hogy a gördülő fejlesztési terv részeként a felújítási és pótlási tervet a Vksztv. 11. § (2) és 26. § (2) bekezdése alapján, a víziközmű-szolgáltató készíti.</w:t>
      </w:r>
    </w:p>
    <w:p>
      <w:pPr>
        <w:pStyle w:val="Normal"/>
        <w:jc w:val="both"/>
        <w:rPr/>
      </w:pPr>
      <w:r>
        <w:rPr/>
        <w:t xml:space="preserve">Felek rögzítik azon szándékukat, hogy az ellátásért felelősöket terhelő beruházási terv elkészítését is a víziközmű-szolgáltató kötelezettségévé kívánják tenni a vagyonkezelési szerződésben rögzített feltételek alapján. </w:t>
      </w:r>
    </w:p>
    <w:p>
      <w:pPr>
        <w:pStyle w:val="Normal"/>
        <w:jc w:val="both"/>
        <w:rPr/>
      </w:pPr>
      <w:r>
        <w:rPr/>
        <w:t>Felek vállalják, hogy a Magyar Energetikai és Közmű-szabályozási Hivatal által jóváhagyandó gördülő fejlesztési terv elkészültéig a víziközmű-szolgáltató által készített gördülő-fejlesztési tervet együttműködve valósítják meg.</w:t>
      </w:r>
    </w:p>
    <w:p>
      <w:pPr>
        <w:pStyle w:val="TextBodyIndent"/>
        <w:ind w:left="0" w:hanging="0"/>
        <w:rPr/>
      </w:pPr>
      <w:r>
        <w:rPr/>
        <w:t xml:space="preserve">Felek rögzítik, hogy a Vksztv. 2. § bekezdés 21. pontja szerint </w:t>
      </w:r>
      <w:r>
        <w:rPr>
          <w:iCs/>
        </w:rPr>
        <w:t xml:space="preserve">víziközmű-fejlesztés </w:t>
      </w:r>
      <w:r>
        <w:rPr/>
        <w:t xml:space="preserve">a fejlesztésben érintett ellátásért felelősök együttes döntése az alábbiak szerint: </w:t>
      </w:r>
    </w:p>
    <w:p>
      <w:pPr>
        <w:pStyle w:val="TextBodyIndent"/>
        <w:ind w:left="0" w:hanging="0"/>
        <w:rPr/>
      </w:pPr>
      <w:r>
        <w:rPr/>
        <w:t>A Jelen Szerződésben meghatározott Víziközmű-rendszeren fejlesztést megvalósítani kívánó ellátásért felelős, amennyiben a fejlesztés nem kizárólag a tulajdonát képező víziközmű-rendszer részt érinti, írásban keresi meg a víziközmű-fejlesztéssel érintett víziközmű-rendszer rész felett tulajdonnal rendelkező ellátásért felelősöket (továbbiakban együttesen: fejlesztéssel érintett ellátásért felelősök).</w:t>
      </w:r>
    </w:p>
    <w:p>
      <w:pPr>
        <w:pStyle w:val="TextBodyIndent"/>
        <w:ind w:left="0" w:hanging="0"/>
        <w:rPr/>
      </w:pPr>
      <w:r>
        <w:rPr/>
        <w:t xml:space="preserve">A fejlesztéssel érintett ellátásért felelősök a fejlesztéssel kapcsolatos döntést a víziközmű-fejlesztéssel érintett víziközmű-rendszer rész feletti tulajdoni hányadukhoz - mely a víziközmű-rendszeren fennálló vagyoni érdekeltség nettó könyv szerinti értékén alapul – viszonyított egyszerű többséggel hozzák meg. </w:t>
      </w:r>
    </w:p>
    <w:p>
      <w:pPr>
        <w:pStyle w:val="Normal"/>
        <w:jc w:val="both"/>
        <w:rPr/>
      </w:pPr>
      <w:r>
        <w:rPr/>
        <w:t xml:space="preserve">Felek megállapodnak abban, hogy a víziközmű-fejlesztésre vonatkozó Jelen Szerződésben nem szabályozott részletszabályok a vagyonkezelési szerződésben kerülnek rögzítésre. </w:t>
      </w:r>
    </w:p>
    <w:p>
      <w:pPr>
        <w:pStyle w:val="Normal"/>
        <w:jc w:val="both"/>
        <w:rPr/>
      </w:pPr>
      <w:r>
        <w:rPr>
          <w:b/>
        </w:rPr>
        <w:t>IV. Pályázatokon való részvétel</w:t>
      </w:r>
    </w:p>
    <w:p>
      <w:pPr>
        <w:pStyle w:val="Normal"/>
        <w:jc w:val="both"/>
        <w:rPr/>
      </w:pPr>
      <w:r>
        <w:rPr/>
        <w:t>A pályázatokon való részvételről – a víziközmű-szolgáltatóval történt egyeztetés alapján – Felek közösen döntenek a megvalósításhoz szükséges ésszerű határidőn belül.</w:t>
      </w:r>
    </w:p>
    <w:p>
      <w:pPr>
        <w:pStyle w:val="Normal"/>
        <w:jc w:val="both"/>
        <w:rPr/>
      </w:pPr>
      <w:r>
        <w:rPr/>
        <w:t>Felek kötelezik magukat, hogy – különösen az Európai Unió felé vállalt kötelezettséget tartalmazó – jogszabályban foglalt kötelezettség teljesítéséhez szükséges pályázatokat nem akadályozzák. A Települési Önkormányzatok hozzájárulnak ahhoz, hogy amennyiben a pályázaton való részvételük feltételei nem biztosítottak, a Magyar Állam a pályázaton önállóan is részt vehessen. A Települési Önkormányzatok haladéktalanul írásban tájékoztatják az MNV Zrt.-t és a víziközmű-szolgáltatót, amennyiben a pályázaton való részvételük nem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megállapodnak abban, hogy a fejlesztés finanszírozása abban az arányban történik, amilyen arányban az ellátásért felelősök a megvalósuló eszközön tulajdont szereznek. Egyedi, vagy a szokásostól eltérő fejlesztések esetén a Felek e rendelkezéstől külön írásbeli megállapodással eltérhetnek.</w:t>
      </w:r>
    </w:p>
    <w:p>
      <w:pPr>
        <w:pStyle w:val="TextBodyIndent"/>
        <w:ind w:left="0" w:hanging="0"/>
        <w:rPr/>
      </w:pPr>
      <w:r>
        <w:rPr/>
        <w:t>Felek megállapodnak abban, hogy a Jelen Szerződés a Víziközmű-rendszer fejlesztéséhez szükséges pályázatokban való együttműködés feltételeit rögzítő konzorciális megállapodás is egyben. Amennyiben az ellátásért felelősök által támogatott pályázatok lebonyolításában, ellenőrzésében illetékes hivatalos szerv a konzorciális megállapodásra szerződésminta alkalmazását írja elő, úgy azt a Felek hasonló tartalommal megkötik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Felek megállapodnak abban, hogy a közös pályázatokon gesztorként az MNV Zrt. jelölik ki. Felek a Jelen Szerződés aláírásával egyben felhatalmazzák az MNV Zrt-t, hogy a pályázat megvalósításával (közbeszerzési eljárás lebonyolításától a műszaki átadás-átvétel/üzembe helyezés lebonyolításig) a víziközmű-szolgáltatót külön Megállapodás keretében megbízza.</w:t>
      </w:r>
    </w:p>
    <w:p>
      <w:pPr>
        <w:pStyle w:val="TextBodyIndent"/>
        <w:ind w:left="0" w:hanging="0"/>
        <w:rPr/>
      </w:pPr>
      <w:r>
        <w:rPr/>
        <w:t>A közös pályázat eredményeként létrejövő új víziközmű-vagyon tulajdonjogával kapcsolatos rendelkezések a pályázatban kerülnek meghatározásr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. Felek költségviselése</w:t>
      </w:r>
    </w:p>
    <w:p>
      <w:pPr>
        <w:pStyle w:val="Normal"/>
        <w:autoSpaceDE w:val="false"/>
        <w:jc w:val="both"/>
        <w:rPr/>
      </w:pPr>
      <w:r>
        <w:rPr>
          <w:bCs/>
        </w:rPr>
        <w:t>Felek rögzítik, hogy a Vksztv. 9.</w:t>
      </w:r>
      <w:r>
        <w:rPr>
          <w:b/>
          <w:bCs/>
        </w:rPr>
        <w:t xml:space="preserve"> § </w:t>
      </w:r>
      <w:r>
        <w:rPr/>
        <w:t>(4) bekezdése alapján az ellátásért felelősök e törvényben meghatározott kötelezettségeik teljesítésével kapcsolatban felmerülő indokolt költségeket - eltérő megállapodás hiányában – a víziközmű-rendszeren fennálló vagyoni érdekeltségük nettó könyv szerinti értéke arányában viselik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VI. Felek közötti kapcsolattartás</w:t>
      </w:r>
    </w:p>
    <w:p>
      <w:pPr>
        <w:pStyle w:val="TextBodyIndent"/>
        <w:ind w:left="0" w:hanging="0"/>
        <w:rPr/>
      </w:pPr>
      <w:r>
        <w:rPr/>
        <w:t>Felek rögzítik, hogy az együttműködés és kapcsolattartás hatékonyságának biztosítása érdekében belső eljárási rendjüknek megfelelően döntéshozatali mechanizmusaik összehangolása szükséges.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Jelen Szerződés vonatkozásában az MNV Zrt. kapcsolattartóként kijelöli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Szervezeti egység: </w:t>
      </w:r>
    </w:p>
    <w:p>
      <w:pPr>
        <w:pStyle w:val="TextBodyIndent"/>
        <w:ind w:left="0" w:hanging="0"/>
        <w:rPr/>
      </w:pPr>
      <w:r>
        <w:rPr/>
        <w:t>Vagyonkezelők Vagyongazdálkodási Igazgatóság</w:t>
      </w:r>
    </w:p>
    <w:p>
      <w:pPr>
        <w:pStyle w:val="TextBodyIndent"/>
        <w:ind w:left="0" w:hanging="0"/>
        <w:rPr/>
      </w:pPr>
      <w:r>
        <w:rPr/>
        <w:t>Vízügyi és Ásványkincs Gazdálkodási Csoport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Kapcsolattartó személy:</w:t>
      </w:r>
    </w:p>
    <w:p>
      <w:pPr>
        <w:pStyle w:val="TextBodyIndent"/>
        <w:ind w:left="0" w:hanging="0"/>
        <w:rPr/>
      </w:pPr>
      <w:r>
        <w:rPr/>
        <w:t>Név:</w:t>
      </w:r>
    </w:p>
    <w:p>
      <w:pPr>
        <w:pStyle w:val="TextBodyIndent"/>
        <w:ind w:left="0" w:hanging="0"/>
        <w:rPr/>
      </w:pPr>
      <w:r>
        <w:rPr/>
        <w:t>Elérhetőség (postai cím, telefonszám, e-mail cím):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Települési Önkormányzatok részéről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Szervezeti egység: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Kapcsolattartó személy:</w:t>
      </w:r>
    </w:p>
    <w:p>
      <w:pPr>
        <w:pStyle w:val="TextBodyIndent"/>
        <w:ind w:left="0" w:hanging="0"/>
        <w:rPr/>
      </w:pPr>
      <w:r>
        <w:rPr/>
        <w:t>Név:</w:t>
      </w:r>
    </w:p>
    <w:p>
      <w:pPr>
        <w:pStyle w:val="TextBodyIndent"/>
        <w:ind w:left="0" w:hanging="0"/>
        <w:rPr>
          <w:b/>
          <w:b/>
        </w:rPr>
      </w:pPr>
      <w:r>
        <w:rPr/>
        <w:t>Elérhetőség</w:t>
      </w:r>
      <w:r>
        <w:rPr>
          <w:b/>
        </w:rPr>
        <w:t xml:space="preserve"> </w:t>
      </w:r>
      <w:r>
        <w:rPr/>
        <w:t>(postai cím, telefonszám, e-mail cím)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A kapcsolattartási adatokban bekövetkező változásokról a Felek kölcsönösen tájékoztatják egymást, amely nem minősül Jelen Szerződés módosításának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VI. Hatály</w:t>
      </w:r>
    </w:p>
    <w:p>
      <w:pPr>
        <w:pStyle w:val="TextBodyIndent"/>
        <w:ind w:left="0" w:hanging="0"/>
        <w:rPr/>
      </w:pPr>
      <w:r>
        <w:rPr/>
        <w:t xml:space="preserve">Felek megállapodnak abban, hogy Jelen Szerződés hatálya a Jelen Szerződésben meghatározott Víziközmű-rendszer felett tulajdonnal rendelkező mindenkori ellátásért felelősökre terjed ki, és a Települési Önkormányzatok, mint szerződő felek személyében bekövetkező változás külön szerződés-módosítást nem igényel, az a Jelen Szerződés hatályát nem érinti. (Személyi hatály)  </w:t>
      </w:r>
    </w:p>
    <w:p>
      <w:pPr>
        <w:pStyle w:val="TextBodyIndent"/>
        <w:ind w:left="0" w:hanging="0"/>
        <w:rPr/>
      </w:pPr>
      <w:r>
        <w:rPr/>
        <w:t xml:space="preserve">Felek rögzítik, hogy Jelen Szerződés valamennyi szerződő fél aláírását követően, az utolsó aláírás napján lép hatályba.  </w:t>
      </w:r>
    </w:p>
    <w:p>
      <w:pPr>
        <w:pStyle w:val="TextBodyIndent"/>
        <w:ind w:left="0" w:hanging="0"/>
        <w:rPr/>
      </w:pPr>
      <w:r>
        <w:rPr/>
        <w:t>Felek rögzítik, hogy a Jelen Szerződést a víziközmű-rendszer üzemeltetésére kötendő szerződés megkötése és az abban foglalt jogok érvényesítése, kötelezettségek közös teljesítése érdekében kötik, ezért Jelen Szerződés megszűnése a víziközmű-rendszerre vonatkozó vagyonkezelési szerződés időbeli hatályának lejártához igazodik.</w:t>
      </w:r>
    </w:p>
    <w:p>
      <w:pPr>
        <w:pStyle w:val="TextBodyIndent"/>
        <w:ind w:left="0" w:hanging="0"/>
        <w:rPr/>
      </w:pPr>
      <w:r>
        <w:rPr/>
        <w:t>Amennyiben a vagyonkezelési szerződés bármely okból megszűnik, a Felek erre vonatkozó ellentétes megállapodása hiányában a Jelen Szerződés egyidejűleg hatályát veszti. (Időbeli hatály)</w:t>
      </w:r>
    </w:p>
    <w:p>
      <w:pPr>
        <w:pStyle w:val="TextBodyIndent"/>
        <w:ind w:left="0" w:hanging="0"/>
        <w:rPr/>
      </w:pPr>
      <w:r>
        <w:rPr/>
        <w:t>Jelen Szerződésben nem szabályozott kérdésekben a mindenkori hatályos jogszabályok az irányadók. Felek kötelezettséget vállalnak arra, hogy a jogszabályváltozás folytán Jelen Szerződést módosítják.</w:t>
      </w:r>
    </w:p>
    <w:p>
      <w:pPr>
        <w:pStyle w:val="TextBodyIndent"/>
        <w:ind w:left="0" w:hanging="0"/>
        <w:rPr/>
      </w:pPr>
      <w:r>
        <w:rPr/>
        <w:t>Jelen Szerződést a Felek gondos áttanulmányozás után, mint akaratukkal mindenben megegyezőt, jóváhagyólag írták alá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Dátum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Aláírások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Ellenjegyz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>
        <w:rFonts w:cs="Arial" w:ascii="Arial" w:hAnsi="Arial"/>
        <w:i/>
        <w:color w:val="000000"/>
        <w:sz w:val="20"/>
        <w:szCs w:val="20"/>
      </w:rPr>
      <w:t xml:space="preserve">A </w:t>
    </w:r>
    <w:r>
      <w:rPr>
        <w:rFonts w:cs="Arial" w:ascii="Arial" w:hAnsi="Arial"/>
        <w:i/>
        <w:sz w:val="20"/>
        <w:szCs w:val="20"/>
      </w:rPr>
      <w:t xml:space="preserve"> közös ellátási felelősséggel érintett víziközmű-rendszerek feletti képviselet kereteit rögzítő szerződés-tervezet megtárgyalás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5:00Z</dcterms:created>
  <dc:creator>Babics Tamás</dc:creator>
  <dc:description/>
  <cp:keywords/>
  <dc:language>en-US</dc:language>
  <cp:lastModifiedBy>babics</cp:lastModifiedBy>
  <cp:lastPrinted>2014-02-10T10:20:00Z</cp:lastPrinted>
  <dcterms:modified xsi:type="dcterms:W3CDTF">2014-02-11T07:55:00Z</dcterms:modified>
  <cp:revision>2</cp:revision>
  <dc:subject/>
  <dc:title/>
</cp:coreProperties>
</file>